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алог электронных версий учебно-методических материалов по дисциплин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М</w:t>
      </w:r>
      <w:r>
        <w:rPr>
          <w:rFonts w:cs="Times New Roman" w:ascii="Times New Roman" w:hAnsi="Times New Roman"/>
          <w:b/>
          <w:sz w:val="28"/>
          <w:szCs w:val="28"/>
        </w:rPr>
        <w:t>икроэкономик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(рус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эконом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учебни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бдихал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пособие для студентов экономических специальностей состоит из краткого справочного материала, текущих и рубежных контрольных рабо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в виде тестовых зад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опросов для подготовки к коллоквиуму, примеров решения типовых задач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обие может быть использовано преподавателями высших учебных заведений для контроля знаний студентов по дисциплинам микроэкономика и экономическая теори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ГУ и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БК 65. 012.1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, учет и аудит, финансы, ГМ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 и предложение, теория потребительского выбора, производство и затраты, рынки факторов производств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актикум по микроэкономик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А. Абдихалыков, К. Абдихалы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 xml:space="preserve">Краткое описание (аннотация)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ебно-методическое пособие для студентов экономических специальностей состоит из краткого справочного материала, текущих и рубежных контрольных работ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k-KZ"/>
              </w:rPr>
              <w:t xml:space="preserve"> в виде тестовых заданий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, вопросов для подготовки к коллоквиуму, примеров решения типовых задач.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собие может быть использовано преподавателями высших учебных заведений для контроля знаний студентов по дисциплинам микроэкономика и экономическая теор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станайский государственный университет им. А. Байтурсынова,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ББК 65. 012.1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Экономика, учет и аудит, финансы, ГМ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прос и предложение, теория потребительского выбора, производство и затраты, рынки факторов производства, поведение потребител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harChar">
    <w:name w:val=" Char Char Знак Знак Знак"/>
    <w:basedOn w:val="Normal"/>
    <w:qFormat/>
    <w:pPr>
      <w:spacing w:lineRule="auto" w:line="360" w:before="0" w:after="0"/>
      <w:ind w:firstLine="360"/>
    </w:pPr>
    <w:rPr>
      <w:rFonts w:ascii="Times New Roman" w:hAnsi="Times New Roman" w:eastAsia="SimSun;宋体" w:cs="Times New Roman"/>
      <w:spacing w:val="1"/>
      <w:w w:val="130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47:00Z</dcterms:created>
  <dc:creator>229</dc:creator>
  <dc:description/>
  <cp:keywords/>
  <dc:language>en-US</dc:language>
  <cp:lastModifiedBy>ноут</cp:lastModifiedBy>
  <cp:lastPrinted>2010-10-19T10:05:00Z</cp:lastPrinted>
  <dcterms:modified xsi:type="dcterms:W3CDTF">2010-10-19T06:05:00Z</dcterms:modified>
  <cp:revision>21</cp:revision>
  <dc:subject/>
  <dc:title/>
</cp:coreProperties>
</file>